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E903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2763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4" w:type="dxa"/>
            <w:tcBorders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i/>
                <w:sz w:val="20"/>
              </w:rPr>
              <w:t>Source: NASA, antwrp.gsfc.nasa.gov/apod/ap960503.html</w:t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25730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i/>
                <w:sz w:val="20"/>
              </w:rPr>
              <w:t>Source: NASA, antwrp.gsfc.nasa.gov/apod/ap960503.htm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Karen looked out of her kitchen window for the Southern Cross, she was surprised to </w:t>
      </w:r>
    </w:p>
    <w:p>
      <w:pPr>
        <w:pStyle w:val="Normal"/>
        <w:rPr>
          <w:lang w:val="en-GB"/>
        </w:rPr>
      </w:pPr>
      <w:r>
        <w:rPr>
          <w:lang w:val="en-GB"/>
        </w:rPr>
        <w:t>see that it was not in the same place as it was a few months ago at the same time of night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Why wasn’t the Southern Cross where she had seen it a few months ag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t>Cause the earth  had rotated.</w:t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>PE903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5474"/>
        <w:gridCol w:w="161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Scoring: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Answers/Responses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Y8 </w:t>
            </w:r>
            <w:r>
              <w:rPr>
                <w:lang w:val="en-GB"/>
              </w:rPr>
              <w:t>(11/98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Earth had moved (on its orbit around the Sun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[NOTE: Do not accept "the Earth rotating/turning on its axis"].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oderat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Total:  1 mar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jc w:val="both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  <w:tab w:val="right" w:pos="9025" w:leader="none"/>
      </w:tabs>
      <w:jc w:val="both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>Resource type</w:t>
      <w:tab/>
      <w:t>Integrating strand</w:t>
    </w:r>
    <w:r>
      <w:rPr>
        <w:b/>
        <w:lang w:val="en-GB"/>
      </w:rPr>
      <w:tab/>
      <w:t>PE9030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jc w:val="both"/>
      <w:rPr>
        <w:lang w:val="en-GB"/>
      </w:rPr>
    </w:pPr>
    <w:r>
      <w:rPr>
        <w:lang w:val="en-GB"/>
      </w:rPr>
      <w:t>PE</w:t>
      <w:tab/>
      <w:t>ob3b</w:t>
      <w:tab/>
      <w:t>4</w:t>
      <w:tab/>
      <w:t>BCR</w:t>
      <w:tab/>
      <w:t>-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jc w:val="both"/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jc w:val="both"/>
      <w:rPr>
        <w:lang w:val="en-GB"/>
      </w:rPr>
    </w:pPr>
    <w:r>
      <w:rPr>
        <w:lang w:val="en-GB"/>
      </w:rPr>
      <w:t>Stars, Earth's revolution, orbits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jc w:val="both"/>
      <w:rPr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Students are asked to explain why the Southern Cross appears not to be in the same place in the night sky that it was a few months previously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jc w:val="both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spacing w:lineRule="exact" w:line="19"/>
      <w:jc w:val="both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2:16:00Z</dcterms:created>
  <dc:creator>NZCER</dc:creator>
  <dc:description/>
  <cp:keywords/>
  <dc:language>en-US</dc:language>
  <cp:lastModifiedBy>Student</cp:lastModifiedBy>
  <cp:lastPrinted>2003-05-09T11:28:00Z</cp:lastPrinted>
  <dcterms:modified xsi:type="dcterms:W3CDTF">2012-11-14T00:58:00Z</dcterms:modified>
  <cp:revision>12</cp:revision>
  <dc:subject/>
  <dc:title/>
</cp:coreProperties>
</file>